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netic Disorder Rubric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060"/>
        <w:gridCol w:w="25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LLENCE – 4 p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OOD EFFORT – 3 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ATISFACTORY – 2 p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INIMAL – 1 p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ympto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completely including typical age of ons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completely but did not include age of ons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minimal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ntion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netic ca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completely and includes detailed inform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completely but is missing some det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minimal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ntion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hromosome, DNA and Protei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nswered completely and includes detailed information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curately described but missing some detai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bed minimal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ntion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s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nswered completel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------------------------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Answered but wrong inf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---------------------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festyle, Treatments, and Progno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completely in an empathetic tone. Includes tips for caregivers, quality of life, and life expecta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completely but not in an empathetic tone or detail missing and included life expectanc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swered minimal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ntion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riting/gramm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o grammatical mistakes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l new/unfamiliar words are defin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-2 grammatical mistakes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new/unfamiliar words are defin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-4 grammatical mistake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w/unfamiliar words are undefin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re than 5 grammatical mistakes. New/unfamiliar words are undefin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ttractiveness, organization, and graph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ceptionally attractive and well organized. Ideas are creative. Graphics and text are balanc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ttractive format and organized. Work is creativ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phics and text are somewhat balanc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ll organized information.  Graphics and text are somewhat balanc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what organized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phics and text are not balanced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giarism is rampan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ur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d 5 or more sources using MLA 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d 4 sources using MLA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d 3 sources using MLA form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d 2 sources and lacks MLA form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follows a sequential and well thought out scheme for delivering information.  It is in color, typed and punnett square, Karyotype or pedigre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ollows a sequential flow.  In color, typed and includes punnett square, Karyotype or pedigre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color and typed but does not have a punnett square, karyotype or pedigre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 in color or typed.  Does not have a sequential flow throughout brochur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3-5 minut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esting and well-rehearsed.  3 slides on power point that is relevant to topic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topic is exceptiona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ithin time limit (7-8 poin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Interes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Fairly smooth delive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Within time limi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power point slid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5-6 poi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Delivery not smooth but keeps audience intere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Within time limi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t 3 power point  slid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3-4 poi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Delivery not smoot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▪</w:t>
            </w:r>
            <w:r>
              <w:rPr>
                <w:rFonts w:cs="Comic Sans MS" w:ascii="Comic Sans MS" w:hAnsi="Comic Sans MS"/>
                <w:sz w:val="18"/>
                <w:szCs w:val="18"/>
              </w:rPr>
              <w:t>Too short or too lo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power poi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0-2 points)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tal = 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0 points possib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7:26:00Z</dcterms:created>
  <dc:creator>admin</dc:creator>
  <dc:description/>
  <cp:keywords/>
  <dc:language>en-US</dc:language>
  <cp:lastModifiedBy>Becky Alexander</cp:lastModifiedBy>
  <cp:lastPrinted>2006-09-29T10:32:00Z</cp:lastPrinted>
  <dcterms:modified xsi:type="dcterms:W3CDTF">2013-07-17T17:26:00Z</dcterms:modified>
  <cp:revision>2</cp:revision>
  <dc:subject/>
  <dc:title>Genetic Disorder Rubric</dc:title>
</cp:coreProperties>
</file>